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obszaru położonego w rejonie linii kolejowych oraz ulic Ibn Siny Awicenny i Końcowej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 objęty planem położony jest w południowo-zachodniej części Wrocławia, w obrębie geodezyjnym Muchobór Wielki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Zgodnie z obowiązującym Studium uwarunkowań i kierunków zagospodarowania przestrzennego Wrocławia, przyjętym uchwałą </w:t>
        <w:br/>
        <w:t xml:space="preserve">Nr LIV/3249/06 Rady Miejskiej Wrocławia  z dnia 6 lipca 2006 r. wraz ze zmianą, przyjętą uchwałą Nr L/1467/10 Rady Miejskiej Wrocławia z dnia 20 maja 2010 r., określającym politykę przestrzenna miasta, przedmiotowy teren położony jest </w:t>
        <w:br/>
        <w:t xml:space="preserve">w zespole urbanistycznym aktywności gospodarczej </w:t>
      </w:r>
      <w:r>
        <w:rPr>
          <w:rFonts w:cs="Verdana" w:ascii="Verdana" w:hAnsi="Verdana"/>
          <w:i/>
          <w:iCs/>
          <w:sz w:val="22"/>
        </w:rPr>
        <w:t>Muchobór Wielki Przemysłowy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ie miejscowego planu zagospodarowania przestrzennego obszaru położonego w rejonie linii kolejowych oraz ulic Ibn Siny Awicenny </w:t>
        <w:br/>
        <w:t>i Końcowej we Wrocławiu ma na celu uporządkowanie i uzupełnienia kompleksu zabudowy poprzemysłowej nowymi obiektami wraz z zaprojektowaniem właściwej obsługi komunikacyjnej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36:00Z</dcterms:created>
  <dc:creator>WI</dc:creator>
  <dc:description/>
  <dc:language>en-US</dc:language>
  <cp:lastModifiedBy>WI</cp:lastModifiedBy>
  <dcterms:modified xsi:type="dcterms:W3CDTF">2011-01-10T10:36:00Z</dcterms:modified>
  <cp:revision>2</cp:revision>
  <dc:subject/>
  <dc:title>Uzasadnienie</dc:title>
</cp:coreProperties>
</file>